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2400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46" t="9491" r="34198" b="1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LAM Funds Request Form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12395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ccelerating the World of Coo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8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ccelerating the World of Co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:  Marketing Department</w:t>
        <w:tab/>
        <w:tab/>
        <w:tab/>
        <w:tab/>
        <w:tab/>
        <w:t xml:space="preserve">Submitted By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Arial" w:hAnsi="Arial"/>
          <w:lang w:val="en-US" w:eastAsia="en-US"/>
        </w:rPr>
        <w:instrText xml:space="preserve"> FORMTEXT </w:instrText>
      </w:r>
      <w:r>
        <w:rPr>
          <w:rFonts w:cs="Tahoma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Tahoma" w:ascii="Arial" w:hAnsi="Arial"/>
          <w:lang w:val="en-US" w:eastAsia="en-US"/>
        </w:rPr>
        <w:fldChar w:fldCharType="separate"/>
      </w:r>
      <w:r>
        <w:rPr>
          <w:rFonts w:cs="Tahoma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Arial" w:hAnsi="Arial"/>
          <w:lang w:val="en-US" w:eastAsia="en-US"/>
        </w:rPr>
        <w:fldChar w:fldCharType="end"/>
      </w:r>
      <w:r>
        <w:rPr>
          <w:rFonts w:cs="Tahoma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Company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x to:  214-379-6073 </w:t>
        <w:tab/>
        <w:tab/>
        <w:tab/>
        <w:tab/>
        <w:tab/>
        <w:t xml:space="preserve">Fax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Phone Number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86"/>
        <w:gridCol w:w="226"/>
        <w:gridCol w:w="845"/>
        <w:gridCol w:w="766"/>
        <w:gridCol w:w="134"/>
        <w:gridCol w:w="366"/>
        <w:gridCol w:w="1112"/>
        <w:gridCol w:w="999"/>
        <w:gridCol w:w="226"/>
        <w:gridCol w:w="386"/>
        <w:gridCol w:w="2851"/>
      </w:tblGrid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Manufacturer’s Rep Informat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m of Payment: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4_3773253074"/>
            <w:bookmarkStart w:id="1" w:name="__Fieldmark__4_377325307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redit to Account*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5_3773253074"/>
            <w:bookmarkStart w:id="3" w:name="__Fieldmark__5_377325307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6_3773253074"/>
            <w:bookmarkStart w:id="5" w:name="__Fieldmark__6_377325307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to Third Party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If a credit is being issued to your account, you do not need to fill in the section below.  Please continue with the section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“Event Information”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e Check Payable To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ck Amount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l Check To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vent Information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Tahoma" w:ascii="Arial" w:hAnsi="Arial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er Name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 of Attendees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ens Present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21_3773253074"/>
            <w:bookmarkStart w:id="7" w:name="__Fieldmark__21_377325307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3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22_3773253074"/>
            <w:bookmarkStart w:id="9" w:name="__Fieldmark__22_3773253074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B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23_3773253074"/>
            <w:bookmarkStart w:id="11" w:name="__Fieldmark__23_3773253074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GC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24_3773253074"/>
            <w:bookmarkStart w:id="13" w:name="__Fieldmark__24_3773253074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5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25_3773253074"/>
            <w:bookmarkStart w:id="15" w:name="__Fieldmark__25_3773253074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3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26_3773253074"/>
            <w:bookmarkStart w:id="17" w:name="__Fieldmark__26_3773253074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ŏta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27_3773253074"/>
            <w:bookmarkStart w:id="19" w:name="__Fieldmark__27_3773253074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Panin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28_3773253074"/>
            <w:bookmarkStart w:id="21" w:name="__Fieldmark__28_3773253074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W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29_3773253074"/>
            <w:bookmarkStart w:id="23" w:name="__Fieldmark__29_3773253074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Mag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30_3773253074"/>
            <w:bookmarkStart w:id="25" w:name="__Fieldmark__30_3773253074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ncor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31_3773253074"/>
            <w:bookmarkStart w:id="27" w:name="__Fieldmark__31_3773253074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G5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32_3773253074"/>
            <w:bookmarkStart w:id="29" w:name="__Fieldmark__32_3773253074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re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33_3773253074"/>
            <w:bookmarkStart w:id="31" w:name="__Fieldmark__33_3773253074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0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34_3773253074"/>
            <w:bookmarkStart w:id="33" w:name="__Fieldmark__34_3773253074"/>
            <w:bookmarkEnd w:id="3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6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35_3773253074"/>
            <w:bookmarkStart w:id="35" w:name="__Fieldmark__35_3773253074"/>
            <w:bookmarkEnd w:id="3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1618   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of Event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6" w:name="__Fieldmark__36_3773253074"/>
            <w:bookmarkStart w:id="37" w:name="__Fieldmark__36_3773253074"/>
            <w:bookmarkEnd w:id="3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Demo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37_3773253074"/>
            <w:bookmarkStart w:id="39" w:name="__Fieldmark__37_3773253074"/>
            <w:bookmarkEnd w:id="3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rade Show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38_3773253074"/>
            <w:bookmarkStart w:id="41" w:name="__Fieldmark__38_3773253074"/>
            <w:bookmarkEnd w:id="4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Other (Please specify below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ther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xpense Information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ase Specify type of Expense and associated cost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40_3773253074"/>
            <w:bookmarkStart w:id="43" w:name="__Fieldmark__40_3773253074"/>
            <w:bookmarkEnd w:id="4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lectrical Connection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42_3773253074"/>
            <w:bookmarkStart w:id="45" w:name="__Fieldmark__42_3773253074"/>
            <w:bookmarkEnd w:id="4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Advertising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6" w:name="__Fieldmark__44_3773253074"/>
            <w:bookmarkStart w:id="47" w:name="__Fieldmark__44_3773253074"/>
            <w:bookmarkEnd w:id="4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emo Foods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8" w:name="__Fieldmark__46_3773253074"/>
            <w:bookmarkStart w:id="49" w:name="__Fieldmark__46_3773253074"/>
            <w:bookmarkEnd w:id="4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ntertainment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0" w:name="__Fieldmark__48_3773253074"/>
            <w:bookmarkStart w:id="51" w:name="__Fieldmark__48_3773253074"/>
            <w:bookmarkEnd w:id="5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hef Fee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2" w:name="__Fieldmark__50_3773253074"/>
            <w:bookmarkStart w:id="53" w:name="__Fieldmark__50_3773253074"/>
            <w:bookmarkEnd w:id="5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xhibit Space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4" w:name="__Fieldmark__52_3773253074"/>
            <w:bookmarkStart w:id="55" w:name="__Fieldmark__52_3773253074"/>
            <w:bookmarkEnd w:id="5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Spiff*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6" w:name="__Fieldmark__54_3773253074"/>
            <w:bookmarkStart w:id="57" w:name="__Fieldmark__54_3773253074"/>
            <w:bookmarkEnd w:id="5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Other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tal: 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es Representative Signature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Processed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ved by Regional Sales Director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(signature required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Spiff Payment requires Individuals Name and Social Security Number</w:t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cial Security Numbe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89560</wp:posOffset>
                </wp:positionV>
                <wp:extent cx="6873240" cy="695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urboChef Technologi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2801 Trade Center Driv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arrollton, Texa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75007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+1 214-379-6000 Phon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+1 214-379-6090 Fax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ustomer Service:  800-90-TURBO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www.turbochef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pt;height:54.8pt;mso-wrap-distance-left:9.05pt;mso-wrap-distance-right:9.05pt;mso-wrap-distance-top:0pt;mso-wrap-distance-bottom:0pt;margin-top:22.8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urboChef Technologie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2801 Trade Center Driv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arrollton, Texa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75007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+1 214-379-6000 Phon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+1 214-379-6090 Fax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ustomer Service:  800-90-TURBO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www.turbochef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41:00Z</dcterms:created>
  <dc:creator>User</dc:creator>
  <dc:description/>
  <cp:keywords/>
  <dc:language>en-US</dc:language>
  <cp:lastModifiedBy>traci.kirkpatrick</cp:lastModifiedBy>
  <cp:lastPrinted>2007-10-29T17:12:00Z</cp:lastPrinted>
  <dcterms:modified xsi:type="dcterms:W3CDTF">2014-05-28T15:54:00Z</dcterms:modified>
  <cp:revision>11</cp:revision>
  <dc:subject/>
  <dc:title>Dunkin’ Donuts </dc:title>
</cp:coreProperties>
</file>