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5720</wp:posOffset>
            </wp:positionV>
            <wp:extent cx="24003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146" t="9491" r="34198" b="12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>LAM Funds Request Form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0</wp:posOffset>
                </wp:positionH>
                <wp:positionV relativeFrom="paragraph">
                  <wp:posOffset>112395</wp:posOffset>
                </wp:positionV>
                <wp:extent cx="2400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Accelerating the World of Coo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8.8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Accelerating the World of Coo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:  Marketing Department</w:t>
        <w:tab/>
        <w:tab/>
        <w:tab/>
        <w:tab/>
        <w:tab/>
        <w:t xml:space="preserve">Submitted By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Arial" w:hAnsi="Arial"/>
          <w:lang w:val="en-US" w:eastAsia="en-US"/>
        </w:rPr>
        <w:instrText xml:space="preserve"> FORMTEXT </w:instrText>
      </w:r>
      <w:r>
        <w:rPr>
          <w:rFonts w:cs="Tahoma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Tahoma" w:ascii="Arial" w:hAnsi="Arial"/>
          <w:lang w:val="en-US" w:eastAsia="en-US"/>
        </w:rPr>
        <w:fldChar w:fldCharType="separate"/>
      </w:r>
      <w:r>
        <w:rPr>
          <w:rFonts w:cs="Tahoma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ahoma" w:ascii="Arial" w:hAnsi="Arial"/>
          <w:lang w:val="en-US" w:eastAsia="en-US"/>
        </w:rPr>
        <w:fldChar w:fldCharType="end"/>
      </w:r>
      <w:r>
        <w:rPr>
          <w:rFonts w:cs="Tahoma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Company Name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szCs w:val="22"/>
          <w:lang w:val="en-US" w:eastAsia="en-US"/>
        </w:rPr>
      </w:r>
      <w:r>
        <w:rPr>
          <w:sz w:val="22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ax to:  214-379-6073 </w:t>
        <w:tab/>
        <w:tab/>
        <w:tab/>
        <w:tab/>
        <w:tab/>
        <w:t xml:space="preserve">Fax Number: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szCs w:val="22"/>
          <w:lang w:val="en-US" w:eastAsia="en-US"/>
        </w:rPr>
      </w:r>
      <w:r>
        <w:rPr>
          <w:sz w:val="22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spacing w:lineRule="auto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Phone Number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2"/>
          <w:szCs w:val="22"/>
          <w:lang w:val="en-US" w:eastAsia="en-US"/>
        </w:rPr>
      </w:r>
      <w:r>
        <w:rPr>
          <w:sz w:val="22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2"/>
          <w:szCs w:val="22"/>
          <w:lang w:val="en-US" w:eastAsia="en-US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386"/>
        <w:gridCol w:w="226"/>
        <w:gridCol w:w="845"/>
        <w:gridCol w:w="766"/>
        <w:gridCol w:w="134"/>
        <w:gridCol w:w="366"/>
        <w:gridCol w:w="1112"/>
        <w:gridCol w:w="999"/>
        <w:gridCol w:w="226"/>
        <w:gridCol w:w="386"/>
        <w:gridCol w:w="2851"/>
      </w:tblGrid>
      <w:tr>
        <w:trPr>
          <w:trHeight w:val="360" w:hRule="atLeast"/>
        </w:trPr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</w:rPr>
              <w:t>Manufacturer’s Rep Information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Form of Payment: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4_2465656181"/>
            <w:bookmarkStart w:id="1" w:name="__Fieldmark__4_2465656181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Credit to Account*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5_2465656181"/>
            <w:bookmarkStart w:id="3" w:name="__Fieldmark__5_2465656181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Check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6_2465656181"/>
            <w:bookmarkStart w:id="5" w:name="__Fieldmark__6_2465656181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Check to Third Party</w:t>
            </w:r>
          </w:p>
        </w:tc>
      </w:tr>
      <w:tr>
        <w:trPr>
          <w:trHeight w:val="36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If a credit is being issued to your account, you do not need to fill in the section below.  Please continue with the section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“Event Information”.</w:t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e Check Payable To: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eck Amount: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ress</w:t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y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e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ip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il Check To:</w:t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dress</w:t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ty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e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ip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</w:rPr>
              <w:t>Event Information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: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Tahoma" w:ascii="Arial" w:hAnsi="Arial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Tahoma" w:ascii="Arial" w:hAnsi="Arial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ustomer Name: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ber of Attendees: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vens Presented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21_2465656181"/>
            <w:bookmarkStart w:id="7" w:name="__Fieldmark__21_2465656181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C3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22_2465656181"/>
            <w:bookmarkStart w:id="9" w:name="__Fieldmark__22_2465656181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HhB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0" w:name="__Fieldmark__23_2465656181"/>
            <w:bookmarkStart w:id="11" w:name="__Fieldmark__23_2465656181"/>
            <w:bookmarkEnd w:id="1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GC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2" w:name="__Fieldmark__24_2465656181"/>
            <w:bookmarkStart w:id="13" w:name="__Fieldmark__24_2465656181"/>
            <w:bookmarkEnd w:id="1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5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4" w:name="__Fieldmark__25_2465656181"/>
            <w:bookmarkStart w:id="15" w:name="__Fieldmark__25_2465656181"/>
            <w:bookmarkEnd w:id="1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3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6" w:name="__Fieldmark__26_2465656181"/>
            <w:bookmarkStart w:id="17" w:name="__Fieldmark__26_2465656181"/>
            <w:bookmarkEnd w:id="1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1/Sŏta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8" w:name="__Fieldmark__27_2465656181"/>
            <w:bookmarkStart w:id="19" w:name="__Fieldmark__27_2465656181"/>
            <w:bookmarkEnd w:id="1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1/Panini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0" w:name="__Fieldmark__28_2465656181"/>
            <w:bookmarkStart w:id="21" w:name="__Fieldmark__28_2465656181"/>
            <w:bookmarkEnd w:id="2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1/WS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2" w:name="__Fieldmark__29_2465656181"/>
            <w:bookmarkStart w:id="23" w:name="__Fieldmark__29_2465656181"/>
            <w:bookmarkEnd w:id="2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i1/SMag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4" w:name="__Fieldmark__30_2465656181"/>
            <w:bookmarkStart w:id="25" w:name="__Fieldmark__30_2465656181"/>
            <w:bookmarkEnd w:id="2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ncor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6" w:name="__Fieldmark__31_2465656181"/>
            <w:bookmarkStart w:id="27" w:name="__Fieldmark__31_2465656181"/>
            <w:bookmarkEnd w:id="2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G5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8" w:name="__Fieldmark__32_2465656181"/>
            <w:bookmarkStart w:id="29" w:name="__Fieldmark__32_2465656181"/>
            <w:bookmarkEnd w:id="2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Fire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0" w:name="__Fieldmark__33_2465656181"/>
            <w:bookmarkStart w:id="31" w:name="__Fieldmark__33_2465656181"/>
            <w:bookmarkEnd w:id="3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HhC 2020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2" w:name="__Fieldmark__34_2465656181"/>
            <w:bookmarkStart w:id="33" w:name="__Fieldmark__34_2465656181"/>
            <w:bookmarkEnd w:id="3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HhC 2620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4" w:name="__Fieldmark__35_2465656181"/>
            <w:bookmarkStart w:id="35" w:name="__Fieldmark__35_2465656181"/>
            <w:bookmarkEnd w:id="3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HhC 1618   </w:t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e of Event:</w:t>
            </w:r>
          </w:p>
        </w:tc>
        <w:tc>
          <w:tcPr>
            <w:tcW w:w="7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6" w:name="__Fieldmark__36_2465656181"/>
            <w:bookmarkStart w:id="37" w:name="__Fieldmark__36_2465656181"/>
            <w:bookmarkEnd w:id="3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Demo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38" w:name="__Fieldmark__37_2465656181"/>
            <w:bookmarkStart w:id="39" w:name="__Fieldmark__37_2465656181"/>
            <w:bookmarkEnd w:id="3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Trade Show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0" w:name="__Fieldmark__38_2465656181"/>
            <w:bookmarkStart w:id="41" w:name="__Fieldmark__38_2465656181"/>
            <w:bookmarkEnd w:id="4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Other (Please specify below)</w:t>
            </w:r>
          </w:p>
        </w:tc>
      </w:tr>
      <w:tr>
        <w:trPr>
          <w:trHeight w:val="36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ther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7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</w:rPr>
              <w:t>Expense Information</w:t>
            </w:r>
          </w:p>
        </w:tc>
        <w:tc>
          <w:tcPr>
            <w:tcW w:w="6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ease Specify type of Expense and associated cost.</w:t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2" w:name="__Fieldmark__40_2465656181"/>
            <w:bookmarkStart w:id="43" w:name="__Fieldmark__40_2465656181"/>
            <w:bookmarkEnd w:id="4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lectrical Connection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4" w:name="__Fieldmark__42_2465656181"/>
            <w:bookmarkStart w:id="45" w:name="__Fieldmark__42_2465656181"/>
            <w:bookmarkEnd w:id="4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Advertising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6" w:name="__Fieldmark__44_2465656181"/>
            <w:bookmarkStart w:id="47" w:name="__Fieldmark__44_2465656181"/>
            <w:bookmarkEnd w:id="4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emo Foods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8" w:name="__Fieldmark__46_2465656181"/>
            <w:bookmarkStart w:id="49" w:name="__Fieldmark__46_2465656181"/>
            <w:bookmarkEnd w:id="4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Entertainment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50" w:name="__Fieldmark__48_2465656181"/>
            <w:bookmarkStart w:id="51" w:name="__Fieldmark__48_2465656181"/>
            <w:bookmarkEnd w:id="5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Chef Fee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52" w:name="__Fieldmark__50_2465656181"/>
            <w:bookmarkStart w:id="53" w:name="__Fieldmark__50_2465656181"/>
            <w:bookmarkEnd w:id="5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Exhibit Space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54" w:name="__Fieldmark__52_2465656181"/>
            <w:bookmarkStart w:id="55" w:name="__Fieldmark__52_2465656181"/>
            <w:bookmarkEnd w:id="5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Spiff*</w:t>
            </w:r>
          </w:p>
        </w:tc>
        <w:tc>
          <w:tcPr>
            <w:tcW w:w="2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56" w:name="__Fieldmark__54_2465656181"/>
            <w:bookmarkStart w:id="57" w:name="__Fieldmark__54_2465656181"/>
            <w:bookmarkEnd w:id="5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Other: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otal:  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$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es Representative Signature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e Processed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proved by Regional Sales Director: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                   (signature required)</w:t>
            </w:r>
          </w:p>
        </w:tc>
      </w:tr>
      <w:tr>
        <w:trPr>
          <w:trHeight w:val="360" w:hRule="atLeast"/>
        </w:trPr>
        <w:tc>
          <w:tcPr>
            <w:tcW w:w="10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*Spiff Payment requires Individuals Name and Social Security Number</w:t>
            </w:r>
          </w:p>
        </w:tc>
      </w:tr>
      <w:tr>
        <w:trPr>
          <w:trHeight w:val="360" w:hRule="atLeast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m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ocial Security Number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289560</wp:posOffset>
                </wp:positionV>
                <wp:extent cx="6873240" cy="695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TurboChef Technologie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2801 Trade Center Driv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Carrollton, Texa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75007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 U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+1 214-379-6000 Phon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+1 214-379-6090 Fax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 Customer Service:  800-90-TURBO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8"/>
                                <w:szCs w:val="18"/>
                              </w:rPr>
                              <w:t>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www.turbochef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2pt;height:54.8pt;mso-wrap-distance-left:9.05pt;mso-wrap-distance-right:9.05pt;mso-wrap-distance-top:0pt;mso-wrap-distance-bottom:0pt;margin-top:22.8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TurboChef Technologies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2801 Trade Center Drive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Carrollton, Texas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75007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 US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+1 214-379-6000 Phone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+1 214-379-6090 Fax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 Customer Service:  800-90-TURBO  </w:t>
                      </w:r>
                      <w:r>
                        <w:rPr>
                          <w:rFonts w:eastAsia="Wingdings" w:cs="Wingdings" w:ascii="Wingdings" w:hAnsi="Wingdings"/>
                          <w:sz w:val="18"/>
                          <w:szCs w:val="18"/>
                        </w:rPr>
                        <w:t>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www.turbochef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720" w:right="72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21:41:00Z</dcterms:created>
  <dc:creator>User</dc:creator>
  <dc:description/>
  <cp:keywords/>
  <dc:language>en-US</dc:language>
  <cp:lastModifiedBy>traci.kirkpatrick</cp:lastModifiedBy>
  <cp:lastPrinted>2007-10-29T17:12:00Z</cp:lastPrinted>
  <dcterms:modified xsi:type="dcterms:W3CDTF">2014-05-28T15:54:00Z</dcterms:modified>
  <cp:revision>11</cp:revision>
  <dc:subject/>
  <dc:title>Dunkin’ Donuts </dc:title>
</cp:coreProperties>
</file>